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веты. Физика. 2020-2021 учебный год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аксимальное количество баллов – 35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1 класс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 Решение.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пряжение на конденсатор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d</m:t>
        </m:r>
      </m:oMath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 другой стороны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</m:oMath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следовательн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d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закону Ома для полной цепи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Для ЭДС находим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d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pacing w:val="-2"/>
          <w:sz w:val="24"/>
          <w:szCs w:val="24"/>
          <w:lang w:eastAsia="ru-RU"/>
        </w:rPr>
        <w:t>Критерии оценива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Запись формулы для расчета напряжения на конденсаторе  – 1 балл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Запись формулы  для расчета напряжения через закон Ома  – 1 балл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Запись формулы для силы тока  – 2 балл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сь формулы закон Ома для полной цепи – 1 балл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 формулы для вычисления ЭДС – 3 балл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ческие вычисления  – 1 балл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 Решени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709" w:hanging="360"/>
        <w:contextualSpacing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словия плавания льдины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709" w:hanging="360"/>
        <w:contextualSpacing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асса льдины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H</m:t>
        </m:r>
        <m:r>
          <w:rPr>
            <w:rFonts w:ascii="Cambria Math" w:hAnsi="Cambria Math"/>
          </w:rPr>
          <m:t xml:space="preserve">;</m:t>
        </m:r>
      </m:oMath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ъем погруженной части льдины (объем вытесненной воды)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709" w:hanging="360"/>
        <w:contextualSpacing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кольку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Hg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709" w:hanging="360"/>
        <w:contextualSpacing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чт</m:t>
            </m:r>
          </m:sub>
        </m:sSub>
      </m:oMath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g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709" w:hanging="360"/>
        <w:contextualSpacing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аем систему двух уравнений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Hg</m:t>
        </m:r>
        <m:r>
          <w:rPr>
            <w:rFonts w:ascii="Cambria Math" w:hAnsi="Cambria Math"/>
          </w:rPr>
          <m:t xml:space="preserve">=</m:t>
        </m:r>
      </m:oMath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g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709" w:hanging="360"/>
        <w:contextualSpacing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л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709" w:hanging="360"/>
        <w:contextualSpacing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pacing w:val="-2"/>
          <w:sz w:val="24"/>
          <w:szCs w:val="24"/>
          <w:lang w:eastAsia="ru-RU"/>
        </w:rPr>
        <w:t>Критерии оценива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сь условия плавания тел  – 1 балл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сь формулы нахождения силы тяжести, действующей на льдину  – 2 балл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сь формулы нахождения силы Архимеда, действующей на льдину в воде  – 3 балл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системы двух уравнений – 3балл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ческие вычисления  – 1 балл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3. Решение.</w:t>
      </w:r>
      <w:r>
        <w:rPr>
          <w:rFonts w:cs="Times New Roman" w:ascii="Times New Roman" w:hAnsi="Times New Roman"/>
          <w:sz w:val="24"/>
          <w:szCs w:val="24"/>
        </w:rPr>
        <w:t xml:space="preserve"> Эскалатор метро поднимает стоящего на нем пассажира за 1мин. Если же человек будет идти по остановившемуся эскалатору, на подъем уйдет 3 мин. Сколько времени понадобится на подъем, если человек будет идти по движущемуся вверх эскалатору?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l – длина эскалатора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- скорость эскалатора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- скорость пассажира (эскалатор неподвижен) , t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– время подъема пассажира на движущемся эскалаторе, t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– время подъема человека по неподвижному эскалатору, t– время подъема движущегося пассажира по движущемуся эскалатору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им уравнения движения для этих случаев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Решая эту систему уравнений, получим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= 45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-2"/>
          <w:sz w:val="24"/>
          <w:szCs w:val="24"/>
        </w:rPr>
        <w:t>Критерии оценива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уравнения движения для пассажира на движущемся эскалаторе – 1бал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уравнения движения для пассажира, движущегося на неподвижном эскалаторе – 1 бал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уравнения движения для движущегося пассажира, на движущемся эскалаторе –2 балл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 системы уравнений, нахождение времени движения для движущегося пассажира на движущемся эскалаторе (вывод расчетной формулы в общем виде без промежуточных вычислений) – 4 балл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тематические расчеты – 2  балл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 Решени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F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л = к 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q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q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/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= к 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q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/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2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(1)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Шарики одинаковы, следовательно после соприкосновения заряды на шариках будут равными: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Q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=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q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+ (–5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q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 / 2 = –2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q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(2)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арики будут взаимодействовать с силой: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F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 xml:space="preserve">кл2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= к 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Q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/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= к 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4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q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/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(3)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F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кл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/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F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кл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= 5/4 = 1, 25   – сила уменьшилась в 1, 25 раза </w:t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-2"/>
          <w:sz w:val="24"/>
          <w:szCs w:val="24"/>
        </w:rPr>
        <w:t>Критерии оценивания:</w:t>
      </w:r>
    </w:p>
    <w:p>
      <w:pPr>
        <w:pStyle w:val="Normal"/>
        <w:numPr>
          <w:ilvl w:val="0"/>
          <w:numId w:val="7"/>
        </w:numPr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писали формулу (1) – 3 балла</w:t>
      </w:r>
    </w:p>
    <w:p>
      <w:pPr>
        <w:pStyle w:val="Normal"/>
        <w:numPr>
          <w:ilvl w:val="0"/>
          <w:numId w:val="7"/>
        </w:numPr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пределили заряд после соприкосновения – 3 балла</w:t>
      </w:r>
    </w:p>
    <w:p>
      <w:pPr>
        <w:pStyle w:val="Normal"/>
        <w:numPr>
          <w:ilvl w:val="0"/>
          <w:numId w:val="7"/>
        </w:numPr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писали формулу (3) – 3 балла</w:t>
      </w:r>
    </w:p>
    <w:p>
      <w:pPr>
        <w:pStyle w:val="Normal"/>
        <w:numPr>
          <w:ilvl w:val="0"/>
          <w:numId w:val="7"/>
        </w:numPr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За нахождение численного значения – 1 балл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 Решение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ящик массой М, подвешенный на тонкой нити, попадает пуля массой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m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летевшая горизонтально со скоростью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и застревает в нем. На какую высоту Н поднимается ящик после попадания в него пули?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1250950</wp:posOffset>
            </wp:positionH>
            <wp:positionV relativeFrom="paragraph">
              <wp:posOffset>38100</wp:posOffset>
            </wp:positionV>
            <wp:extent cx="3901440" cy="1188720"/>
            <wp:effectExtent l="0" t="0" r="0" b="0"/>
            <wp:wrapTight wrapText="bothSides">
              <wp:wrapPolygon edited="0">
                <wp:start x="-3" y="0"/>
                <wp:lineTo x="-3" y="21939"/>
                <wp:lineTo x="21675" y="21939"/>
                <wp:lineTo x="21675" y="0"/>
                <wp:lineTo x="-3" y="0"/>
              </wp:wrapPolygon>
            </wp:wrapTight>
            <wp:docPr id="1" name="Рисунок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144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мотрим систему: ящик-нить-пуля. Эта система является замкнутой, но в ней внутренняя неконсервативная сила трения пули о ящик, работа которой не равна нулю, следовательно, механическая энергия системы не сохраняется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Выделим три состояния системы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вое – пуля движется со скоростью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ящик покоитс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торое - пуля застряла в ящике, ящик вместе с ней приобретает некоторую скорость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нить вертикальна, т.к. время соударения мало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етье – ящик с пулей внутри поднялся на высоту Н; его скорость равна нул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переходе системы из 1 состояния во 2 ее механическая энергия не сохраняется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этому во втором состоянии применяем закон сохранения импульса в проекции на ось Х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ле</m:t>
            </m:r>
          </m:sub>
        </m:sSub>
      </m:oMath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υ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кон сохранения энергии при переходе системы из второго в третье состояние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ая систему уравнений, находим искомую величин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pacing w:val="-2"/>
          <w:sz w:val="24"/>
          <w:szCs w:val="24"/>
          <w:lang w:eastAsia="ru-RU"/>
        </w:rPr>
        <w:t>Критерии оценива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деление трех состояний системы, наличие рисунка к каждому состоянию – 2 балл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пись закона сохранения импульса в проекции на ось Х, решение уравнения – 2 балл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пись закона сохранения механической энергии – 2 балл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 системы двух уравнений  – 3 балл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вод единиц измерения – 1 балл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8:14:00Z</dcterms:created>
  <dc:creator>КОМП</dc:creator>
  <dc:description/>
  <cp:keywords/>
  <dc:language>en-US</dc:language>
  <cp:lastModifiedBy>User</cp:lastModifiedBy>
  <dcterms:modified xsi:type="dcterms:W3CDTF">2020-10-07T13:45:00Z</dcterms:modified>
  <cp:revision>6</cp:revision>
  <dc:subject/>
  <dc:title/>
</cp:coreProperties>
</file>